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ine 3:</w:t>
            </w:r>
            <w:r>
              <w:rPr>
                <w:rFonts w:cs="Verdana" w:ascii="Verdana" w:hAnsi="Verdana"/>
                <w:b/>
                <w:sz w:val="12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0"/>
              </w:rPr>
              <w:t xml:space="preserve">How people can navigate through directions and or graphic representation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304480789"/>
            <w:bookmarkStart w:id="1" w:name="__Fieldmark__0_230448078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304480789"/>
            <w:bookmarkStart w:id="3" w:name="__Fieldmark__1_230448078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304480789"/>
            <w:bookmarkStart w:id="5" w:name="__Fieldmark__2_230448078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304480789"/>
            <w:bookmarkStart w:id="7" w:name="__Fieldmark__3_230448078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304480789"/>
            <w:bookmarkStart w:id="9" w:name="__Fieldmark__4_230448078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304480789"/>
            <w:bookmarkStart w:id="11" w:name="__Fieldmark__5_230448078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304480789"/>
            <w:bookmarkStart w:id="13" w:name="__Fieldmark__6_230448078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304480789"/>
            <w:bookmarkStart w:id="15" w:name="__Fieldmark__7_230448078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304480789"/>
            <w:bookmarkStart w:id="17" w:name="__Fieldmark__8_230448078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304480789"/>
            <w:bookmarkStart w:id="19" w:name="__Fieldmark__9_230448078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304480789"/>
            <w:bookmarkStart w:id="21" w:name="__Fieldmark__10_230448078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304480789"/>
            <w:bookmarkStart w:id="23" w:name="__Fieldmark__11_230448078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304480789"/>
            <w:bookmarkStart w:id="25" w:name="__Fieldmark__12_230448078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304480789"/>
            <w:bookmarkStart w:id="27" w:name="__Fieldmark__13_230448078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304480789"/>
            <w:bookmarkStart w:id="29" w:name="__Fieldmark__14_230448078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304480789"/>
            <w:bookmarkStart w:id="31" w:name="__Fieldmark__15_230448078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304480789"/>
            <w:bookmarkStart w:id="34" w:name="__Fieldmark__16_230448078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304480789"/>
            <w:bookmarkStart w:id="36" w:name="__Fieldmark__17_230448078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304480789"/>
            <w:bookmarkStart w:id="38" w:name="__Fieldmark__18_230448078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304480789"/>
            <w:bookmarkStart w:id="40" w:name="__Fieldmark__19_230448078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304480789"/>
            <w:bookmarkStart w:id="42" w:name="__Fieldmark__20_230448078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304480789"/>
            <w:bookmarkStart w:id="44" w:name="__Fieldmark__21_230448078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304480789"/>
            <w:bookmarkStart w:id="46" w:name="__Fieldmark__22_230448078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304480789"/>
            <w:bookmarkStart w:id="48" w:name="__Fieldmark__23_230448078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304480789"/>
            <w:bookmarkStart w:id="50" w:name="__Fieldmark__24_230448078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304480789"/>
            <w:bookmarkStart w:id="52" w:name="__Fieldmark__25_230448078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304480789"/>
            <w:bookmarkStart w:id="54" w:name="__Fieldmark__27_230448078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304480789"/>
            <w:bookmarkStart w:id="56" w:name="__Fieldmark__28_230448078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304480789"/>
            <w:bookmarkStart w:id="58" w:name="__Fieldmark__29_230448078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304480789"/>
            <w:bookmarkStart w:id="60" w:name="__Fieldmark__30_230448078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304480789"/>
            <w:bookmarkStart w:id="62" w:name="__Fieldmark__31_230448078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dentify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how people can navigate through directions and or graphic representation</w:t>
            </w:r>
          </w:p>
          <w:p>
            <w:pPr>
              <w:pStyle w:val="Sinespaciado"/>
              <w:rPr>
                <w:rFonts w:ascii="Verdana" w:hAnsi="Verdana" w:cs="Verdana"/>
                <w:sz w:val="18"/>
                <w:szCs w:val="16"/>
                <w:lang w:val="en-US"/>
              </w:rPr>
            </w:pPr>
            <w:r>
              <w:rPr>
                <w:rFonts w:cs="Verdana" w:ascii="Verdana" w:hAnsi="Verdana"/>
                <w:sz w:val="18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ill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 and pencil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304480789"/>
            <w:bookmarkStart w:id="64" w:name="__Fieldmark__33_230448078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304480789"/>
            <w:bookmarkStart w:id="66" w:name="__Fieldmark__34_230448078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304480789"/>
            <w:bookmarkStart w:id="68" w:name="__Fieldmark__35_230448078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304480789"/>
            <w:bookmarkStart w:id="70" w:name="__Fieldmark__36_230448078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304480789"/>
            <w:bookmarkStart w:id="72" w:name="__Fieldmark__37_230448078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304480789"/>
            <w:bookmarkStart w:id="74" w:name="__Fieldmark__38_230448078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304480789"/>
            <w:bookmarkStart w:id="76" w:name="__Fieldmark__39_230448078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304480789"/>
            <w:bookmarkStart w:id="78" w:name="__Fieldmark__40_230448078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304480789"/>
            <w:bookmarkStart w:id="80" w:name="__Fieldmark__41_230448078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304480789"/>
            <w:bookmarkStart w:id="82" w:name="__Fieldmark__42_230448078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304480789"/>
            <w:bookmarkStart w:id="84" w:name="__Fieldmark__43_230448078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304480789"/>
            <w:bookmarkStart w:id="86" w:name="__Fieldmark__44_230448078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ct. 1-5/12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7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ive instruction to the children by showing the notebook </w:t>
            </w:r>
          </w:p>
        </w:tc>
      </w:tr>
      <w:tr>
        <w:trPr>
          <w:trHeight w:val="114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ach child will ask people around the section the following questions: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you need to get to a place you already know?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you need to get to a place you don’t know?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homework assignment. (same questions to be asked at home)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NTPreCursivef" w:hAnsi="NTPreCursivef" w:cs="NTPreCursivef"/>
                <w:sz w:val="12"/>
                <w:szCs w:val="28"/>
                <w:lang w:val="en-US"/>
              </w:rPr>
            </w:pPr>
            <w:r>
              <w:rPr>
                <w:rFonts w:cs="NTPreCursivef" w:ascii="NTPreCursivef" w:hAnsi="NTPreCursivef"/>
                <w:sz w:val="12"/>
                <w:szCs w:val="28"/>
                <w:lang w:val="en-US"/>
              </w:rPr>
              <w:drawing>
                <wp:anchor behindDoc="0" distT="36830" distB="36830" distL="36830" distR="36830" simplePos="0" locked="0" layoutInCell="1" allowOverlap="1" relativeHeight="4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64135</wp:posOffset>
                  </wp:positionV>
                  <wp:extent cx="1047115" cy="370840"/>
                  <wp:effectExtent l="0" t="0" r="0" b="0"/>
                  <wp:wrapNone/>
                  <wp:docPr id="2" name="homework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mework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sz w:val="16"/>
                <w:szCs w:val="28"/>
              </w:rPr>
              <w:t xml:space="preserve">                                               </w:t>
            </w:r>
            <w:r>
              <w:rPr>
                <w:rFonts w:cs="Calibri"/>
                <w:sz w:val="16"/>
                <w:szCs w:val="28"/>
              </w:rPr>
              <w:t>Ask an adult the following questions:</w:t>
            </w:r>
          </w:p>
          <w:p>
            <w:pPr>
              <w:pStyle w:val="Sinespaciado"/>
              <w:rPr>
                <w:rFonts w:cs="Calibri"/>
                <w:b/>
                <w:b/>
                <w:bCs/>
                <w:sz w:val="16"/>
                <w:lang w:val="en-US"/>
              </w:rPr>
            </w:pPr>
            <w:r>
              <w:rPr>
                <w:rFonts w:cs="Calibri"/>
                <w:sz w:val="16"/>
                <w:lang w:val="en-US"/>
              </w:rPr>
              <w:t xml:space="preserve">1. </w:t>
            </w:r>
            <w:r>
              <w:rPr>
                <w:rFonts w:cs="Calibri"/>
                <w:sz w:val="2"/>
                <w:lang w:val="en-US"/>
              </w:rPr>
              <w:t> </w:t>
            </w:r>
            <w:r>
              <w:rPr>
                <w:rFonts w:cs="Calibri"/>
                <w:sz w:val="16"/>
                <w:lang w:val="en-US"/>
              </w:rPr>
              <w:t xml:space="preserve">How do you to get to a place you already know?      </w:t>
            </w:r>
          </w:p>
          <w:p>
            <w:pPr>
              <w:pStyle w:val="Sinespaciado"/>
              <w:rPr/>
            </w:pPr>
            <w:r>
              <w:rPr>
                <w:rFonts w:eastAsia="Calibri" w:cs="Calibri"/>
                <w:sz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lang w:val="en-US"/>
              </w:rPr>
              <w:t>2. How do you get to a place you don’t know?</w:t>
            </w:r>
            <w:r>
              <w:rPr>
                <w:rFonts w:cs="Calibri"/>
                <w:sz w:val="20"/>
                <w:lang w:val="en-US"/>
              </w:rPr>
              <w:t> </w:t>
            </w:r>
          </w:p>
          <w:p>
            <w:pPr>
              <w:pStyle w:val="Normal"/>
              <w:widowControl w:val="false"/>
              <w:rPr>
                <w:rFonts w:ascii="NTPrintf" w:hAnsi="NTPrintf" w:cs="NTPrintf"/>
                <w:szCs w:val="20"/>
                <w:lang w:val="en-US"/>
              </w:rPr>
            </w:pPr>
            <w:r>
              <w:rPr>
                <w:sz w:val="24"/>
                <w:lang w:val="en-US"/>
              </w:rPr>
              <w:t> </w:t>
            </w:r>
          </w:p>
          <w:p>
            <w:pPr>
              <w:pStyle w:val="Sinespaciado"/>
              <w:rPr>
                <w:rFonts w:ascii="NTPrintf" w:hAnsi="NTPrintf" w:cs="NTPrintf"/>
                <w:sz w:val="24"/>
                <w:szCs w:val="24"/>
                <w:lang w:val="en-US"/>
              </w:rPr>
            </w:pPr>
            <w:r>
              <w:rPr>
                <w:rFonts w:cs="NTPrintf" w:ascii="NTPrintf" w:hAnsi="NTPrintf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Homework for: 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Ask an adult the following questions: (preguntale a un adulto las siguientes pregunta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83" w:hanging="567"/>
                                    <w:rPr/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What do you need to get to a place you already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93" w:firstLine="23"/>
                                    <w:rPr>
                                      <w:rFonts w:ascii="NTPreCursivef" w:hAnsi="NTPreCursivef" w:cs="NTPreCursivef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Qué necesitas para llegar a un lugar que ya conoces?)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2. What do you need to get to a place you don’t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Qué necesitas para llegar a un lugar que no conoce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Homework for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Ask an adult the following questions: (preguntale a un adulto las siguientes pregunta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683" w:hanging="567"/>
                              <w:rPr/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What do you need to get to a place you already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93" w:firstLine="23"/>
                              <w:rPr>
                                <w:rFonts w:ascii="NTPreCursivef" w:hAnsi="NTPreCursivef" w:cs="NTPreCursivef"/>
                                <w:b/>
                                <w:b/>
                                <w:bCs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Qué necesitas para llegar a un lugar que ya conoces?)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2. What do you need to get to a place you don’t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Qué necesitas para llegar a un lugar que no conoce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Homework for: 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Ask an adult the following questions: (preguntale a un adulto las siguientes pregunta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83" w:hanging="567"/>
                                    <w:rPr/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What do you need to get to a place you already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93" w:firstLine="23"/>
                                    <w:rPr>
                                      <w:rFonts w:ascii="NTPreCursivef" w:hAnsi="NTPreCursivef" w:cs="NTPreCursivef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Qué necesitas para llegar a un lugar que ya conoces?)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2. What do you need to get to a place you don’t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Qué necesitas para llegar a un lugar que no conoce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Homework for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Ask an adult the following questions: (preguntale a un adulto las siguientes pregunta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683" w:hanging="567"/>
                              <w:rPr/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What do you need to get to a place you already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93" w:firstLine="23"/>
                              <w:rPr>
                                <w:rFonts w:ascii="NTPreCursivef" w:hAnsi="NTPreCursivef" w:cs="NTPreCursivef"/>
                                <w:b/>
                                <w:b/>
                                <w:bCs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Qué necesitas para llegar a un lugar que ya conoces?)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2. What do you need to get to a place you don’t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Qué necesitas para llegar a un lugar que no conoce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inespaciado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NTPreCursivef">
    <w:charset w:val="00"/>
    <w:family w:val="script"/>
    <w:pitch w:val="variable"/>
  </w:font>
  <w:font w:name="NTPrintf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28:00Z</dcterms:created>
  <dc:creator>Ana Maria</dc:creator>
  <dc:description/>
  <cp:keywords/>
  <dc:language>en-US</dc:language>
  <cp:lastModifiedBy>NANDA</cp:lastModifiedBy>
  <cp:lastPrinted>2009-01-26T08:55:00Z</cp:lastPrinted>
  <dcterms:modified xsi:type="dcterms:W3CDTF">2012-09-28T20:18:00Z</dcterms:modified>
  <cp:revision>3</cp:revision>
  <dc:subject/>
  <dc:title/>
</cp:coreProperties>
</file>